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 was a dancer, I lied about my age. When I first got to New York to go to school for dance, initially, I lied because “everybody was doing it.”  In the dance world there’s a huge amount of pressure to be younger than you are. It’s a very brief career that you have and the younger you are the more of a chance you have to be seen in a good light, to be seen as someone of promise and somebody who they think they might want to give a scholarship to or a contract to or whatever because it’s a very brief career.  So, I thought, “Well.”  I was twenty and I asked my friends, “How old do you think I look?” and they said, “Gosh, you could pass for sixteen or seventeen.”  So, I told them at the school I was sixteen and I felt…  I didn’t like it.  I didn’t like the feeling.  I thought, “You know what?  I’m not doing this anymore.”  I hated that.  I hated telling them I was younger than I was.  If that’s what you needed to get a job, I just didn’t want to participate.  It was gonna have to be me and how old I actually was or forge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1:30:00Z</dcterms:created>
  <dc:creator>Subject Account</dc:creator>
  <dc:description/>
  <cp:keywords/>
  <dc:language>en-US</dc:language>
  <cp:lastModifiedBy>Subject Account</cp:lastModifiedBy>
  <dcterms:modified xsi:type="dcterms:W3CDTF">2005-04-05T21:32:00Z</dcterms:modified>
  <cp:revision>1</cp:revision>
  <dc:subject/>
  <dc:title>Memory 5592</dc:title>
</cp:coreProperties>
</file>